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342517238"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1038846761"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686299421"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1146231512"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955086829"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712942788"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940345092"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946634863"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35419952"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872571329"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765508093"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282087737"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860916123"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349795"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171865502"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204807375"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